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 xml:space="preserve">JĘZYK ANGIELSKI </w:t>
            </w:r>
            <w:r>
              <w:rPr>
                <w:sz w:val="20"/>
                <w:szCs w:val="20"/>
              </w:rPr>
              <w:t xml:space="preserve"> 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English language I</w:t>
            </w:r>
            <w:r>
              <w:rPr>
                <w:rFonts w:cs="Helvetica" w:ascii="Calibri" w:hAnsi="Calibri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Helvetica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>(sem. 1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oznawstwa Wschodniosłowiańskiego</w:t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ący: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 Julia Ostanina-Olszewska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ęść składowa kursu językowego na poziomie B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jest opanowanie przez studenta umiejętności językowych na poziomie B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Rozumienie dłu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szych wypowiedzi, dyskusji i wykładów. Rozumienie szczegółowych informacji w programach radiowych i telewizyjnych dotycz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cych wydarze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ń </w:t>
            </w:r>
            <w:r>
              <w:rPr>
                <w:rFonts w:cs="Helvetica" w:ascii="Helvetica" w:hAnsi="Helvetica"/>
                <w:sz w:val="20"/>
                <w:szCs w:val="20"/>
              </w:rPr>
              <w:t>współczesnych lub tematów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ych z zainteresowaniami osobistymi lub zawodowymi (materiały w wersji oryginalnej). Przygotowanie do samodzielnego korzystania z angielsko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zycznych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ródeł w tym stron internetowych.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Zwrócenie szczególnej uwagi na umie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tno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ść </w:t>
            </w:r>
            <w:r>
              <w:rPr>
                <w:rFonts w:cs="Helvetica" w:ascii="Helvetica" w:hAnsi="Helvetica"/>
                <w:sz w:val="20"/>
                <w:szCs w:val="20"/>
              </w:rPr>
              <w:t>swobodnej ustnej i pisemnej wypowiedzi w 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zyku angielskim w codziennej komunikacji, a tak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e umie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tno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ść </w:t>
            </w:r>
            <w:r>
              <w:rPr>
                <w:rFonts w:cs="Helvetica" w:ascii="Helvetica" w:hAnsi="Helvetica"/>
                <w:sz w:val="20"/>
                <w:szCs w:val="20"/>
              </w:rPr>
              <w:t>uzasadnienia własnego punktu widzenia w danej kwestii oraz podawania argumentów za i przeciw wzgl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dem mo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liwych ro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n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. Rozbudowanie zasobu słownictwa i doskonalenie go poprzez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>wiczenie wymowy oraz zwrócenie uwagi na frazeolog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. Zaprezentowanie najwa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niejszych aspektów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ych z korzystaniem z jedno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zycznych słowników.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28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Dostarczenie wiedzy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ej z elementami 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zyka specjalistycznego z zakresu kierunku kształcenia. Przygotowanie absolwentów do samodzielnego poszerzania wiedzy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ej z wykorzystaniem 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zyka obcego w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yciu zawodowym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angielskiego na poziomie B1-B1+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angielskiego na poziomie B1-B1+</w:t>
            </w:r>
          </w:p>
          <w:p>
            <w:pPr>
              <w:pStyle w:val="Normal"/>
              <w:autoSpaceDE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 PNJA na poziomie B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1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 o miejscu i znaczeniu filologii w systemie nauk oraz ich specyfice przedmiotowej i metodologicz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2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zna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terminologię i wybrane teorie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7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wykazuje świadomość kompleksowej natury języka oraz jego złożoności i jego historycznej zmiennośc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3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 typowych sytuacjach zawodowych posługuje się podstawowymi ujęciami teoretycznymi i pojęciami właściwymi dla filolog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5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argumentuje z wykorzystaniem poglądów innych autorów, oraz formułuje wnios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8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osługuje się językiem obcym podstawowym dla swojej specjalności na poziomie C1 oraz może posługiwać się drugim językiem obcym na poziomie B2, zgodnie z wymaganiami określonymi przez Europejski System Opisu Kształcenia Język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9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spółdziała i pracuje w grupie jedno lub wielokulturowej, przyjmując w niej różne ro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U10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amodzielnie planuje i realizuje własne uczenie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11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trafi dobierać i stosować właściwe metody i narzędzia, w tym zaawansowane techniki informacyjno-komunikacyjne (ICT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hd w:fill="FFFFFF" w:val="clear"/>
              <w:spacing w:before="0" w:after="28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K1 Student posiada kompetencje w zakresie stosowania wiedzy teoretycznej i praktycznej nabytej w trakcie kursu oraz swobodnie komunikuje s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ę </w:t>
            </w:r>
            <w:r>
              <w:rPr>
                <w:rFonts w:cs="Helvetica" w:ascii="Helvetica" w:hAnsi="Helvetica"/>
                <w:sz w:val="20"/>
                <w:szCs w:val="20"/>
              </w:rPr>
              <w:t>w 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zyku angielskim.</w:t>
              <w:br/>
              <w:t>K2 Student potrafi funkcjonowa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ć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w obcej kulturze, uczestniczy w jej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yciu codziennym, inicjuje kontakty m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dzynarodowe. </w:t>
            </w:r>
          </w:p>
          <w:p>
            <w:pPr>
              <w:pStyle w:val="NormalnyWeb"/>
              <w:shd w:fill="FFFFFF" w:val="clear"/>
              <w:spacing w:before="280" w:after="280"/>
              <w:contextualSpacing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K3 Student umie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tnie uczestniczy w pracach w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ś</w:t>
            </w:r>
            <w:r>
              <w:rPr>
                <w:rFonts w:cs="Helvetica" w:ascii="Helvetica" w:hAnsi="Helvetica"/>
                <w:sz w:val="20"/>
                <w:szCs w:val="20"/>
              </w:rPr>
              <w:t>rodowisku m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dzynarodowym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280" w:after="0"/>
              <w:rPr>
                <w:lang w:val="pl-PL"/>
              </w:rPr>
            </w:pPr>
            <w:r>
              <w:rPr/>
              <w:t>Metoda komunikacyjna. Celem metody komunikacyjnej jest wykształcenie i doskonalenie umiejętności skutecznego komunikowania się w języku obcym w sposób adekwatny do konkretnych okoliczności. Stosowanie tej metody podczas zajęć ma na celu stworzenie różnorodnych sytuacji, w których można znaleźć się w życiu codziennym. Szczególnie istotne są ćwiczenia, w których uczestnicy odgrywają dialogi w parach, bądź prowadzą rozmowy w małych grupach. Metoda komunikacyjna opiera się na wykorzystywaniu w trakcie zajęć autentycznych materiałów audiowizualnych, dzięki którym studenci muszą rozwiązywać rzeczywiste problemy z życia codziennego. Nauczanie zdalne i hybrydowe</w:t>
            </w:r>
            <w:r>
              <w:rPr>
                <w:lang w:val="pl-PL"/>
              </w:rPr>
              <w:t>.</w:t>
            </w:r>
            <w:r>
              <w:rPr/>
              <w:t xml:space="preserve"> Zajęcia prowadzone są w formie zdalnej lub hybrydowej z wykorzystaniem platformy Moodle oraz Microsoft Teams</w:t>
            </w:r>
            <w:r>
              <w:rPr>
                <w:lang w:val="pl-PL"/>
              </w:rPr>
              <w:t xml:space="preserve"> oraz</w:t>
            </w:r>
            <w:r>
              <w:rPr>
                <w:color w:val="000000"/>
              </w:rPr>
              <w:t xml:space="preserve"> metod wspierając</w:t>
            </w:r>
            <w:r>
              <w:rPr>
                <w:color w:val="000000"/>
                <w:lang w:val="pl-PL"/>
              </w:rPr>
              <w:t>ych</w:t>
            </w:r>
            <w:r>
              <w:rPr>
                <w:color w:val="000000"/>
              </w:rPr>
              <w:t xml:space="preserve"> autonomiczne uczenie się</w:t>
            </w:r>
            <w:r>
              <w:rPr>
                <w:color w:val="000000"/>
                <w:lang w:val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Helvetica" w:hAnsi="Helvetica" w:cs="Helvetica"/>
                <w:sz w:val="20"/>
                <w:szCs w:val="20"/>
                <w:lang w:eastAsia="en-US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Helvetica" w:hAnsi="Helvetica" w:cs="Helvetica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czasie zajęć oraz pozytywnej oceny z pisemnego egzaminu końcowego z praktycznej nauki języka angielski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wolone jest opuszczenie jednych zajęć w ciągu semestru bez usprawiedliwienia, jednakże nie tych zajęć kiedy wyznaczona jest praca kontrolna. Pozostałe opuszczone zajęcia muszą być usprawiedliwione zaświadczeniami lekarskimi lub innymi zaświadczeniami o wydarzeniach losowych. Testy zapowiedziane, a opuszczone w tym czasie muszą być odrobione w czasie wskazanym przez prowadząc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TTFF8B5F88t00;Calibri" w:hAnsi="TTFF8B5F88t00;Calibri" w:cs="TTFF8B5F88t00;Calibri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ytania i odpowiedzi – rozmowa kwalifikacyjna, tworzenie pyta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ń</w:t>
            </w:r>
          </w:p>
          <w:p>
            <w:pPr>
              <w:pStyle w:val="NormalnyWeb"/>
              <w:spacing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Outstanding people – dyskusja,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br/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Survival –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>wiczenia słownikowe w oparciu o prac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ę </w:t>
            </w:r>
            <w:r>
              <w:rPr>
                <w:rFonts w:cs="Helvetica" w:ascii="Helvetica" w:hAnsi="Helvetica"/>
                <w:sz w:val="20"/>
                <w:szCs w:val="20"/>
              </w:rPr>
              <w:t>z tekstem</w:t>
              <w:br/>
              <w:t>Przymiotniki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e z cechami charakteru</w:t>
            </w:r>
          </w:p>
          <w:p>
            <w:pPr>
              <w:pStyle w:val="NormalnyWeb"/>
              <w:spacing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uture time clauses and conditionals</w:t>
              <w:br/>
            </w: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 xml:space="preserve">Auxiliary verbs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(czasowniki posiłkowe), struktura gramatyczna </w:t>
            </w: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 xml:space="preserve">the..., the...+ comparative </w:t>
            </w:r>
            <w:r>
              <w:rPr>
                <w:rFonts w:cs="Helvetica" w:ascii="Helvetica" w:hAnsi="Helvetica"/>
                <w:sz w:val="20"/>
                <w:szCs w:val="20"/>
              </w:rPr>
              <w:t>Zagadnienia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e ze zdrowiem – słownictwo, wizyta u lekarza (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wiczenia na słuchanie), cyberchondria (praca z tekstem) </w:t>
            </w:r>
          </w:p>
          <w:p>
            <w:pPr>
              <w:pStyle w:val="NormalnyWeb"/>
              <w:spacing w:before="0" w:after="0"/>
              <w:rPr>
                <w:rFonts w:ascii="TTFF8B5F88t00;Calibri" w:hAnsi="TTFF8B5F88t00;Calibri" w:cs="TTFF8B5F88t00;Calibri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zasy Present Perfect Simple/Continuous</w:t>
              <w:br/>
              <w:t>Zagadnienia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zane z wiekiem i etapami w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yciu człowieka – wygl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d zewn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trzny, rodzaje ubra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ń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(praca z tekstem,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wiczenia na słuchanie,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>wiczenia słownikowe)</w:t>
              <w:br/>
              <w:t>Formy przymiotnikowe – u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ywanie przymiotników jako rzeczowników</w:t>
              <w:br/>
              <w:t>Podró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e  – bezpiecze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n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stwo na pokładzie (praca z tekstem,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wiczenia na słuchanie,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>wiczenia słownikowe)</w:t>
              <w:br/>
              <w:t>Czasy Past Simple/Continuous, Past Perfect Simple/Continuous</w:t>
              <w:br/>
              <w:t>U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ycie </w:t>
            </w: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 xml:space="preserve">so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i </w:t>
            </w: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>such, multi-word verbs</w:t>
              <w:br/>
            </w:r>
            <w:r>
              <w:rPr>
                <w:rFonts w:cs="Helvetica" w:ascii="Helvetica" w:hAnsi="Helvetica"/>
                <w:sz w:val="20"/>
                <w:szCs w:val="20"/>
              </w:rPr>
              <w:t>Powtórzenie materiału</w:t>
              <w:br/>
              <w:t>Elementy 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zyka specjalistycznego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>
          <w:trHeight w:val="564" w:hRule="atLeast"/>
        </w:trPr>
        <w:tc>
          <w:tcPr>
            <w:tcW w:w="9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Productbrand"/>
                <w:lang w:val="en-US"/>
              </w:rPr>
              <w:t xml:space="preserve">Herbert Puchta </w:t>
            </w:r>
            <w:r>
              <w:rPr>
                <w:lang w:val="en-US"/>
              </w:rPr>
              <w:t xml:space="preserve">, </w:t>
            </w:r>
            <w:r>
              <w:rPr>
                <w:rStyle w:val="Productbrand"/>
                <w:lang w:val="en-US"/>
              </w:rPr>
              <w:t xml:space="preserve">Craig Thaine </w:t>
            </w:r>
            <w:r>
              <w:rPr>
                <w:lang w:val="en-US"/>
              </w:rPr>
              <w:t xml:space="preserve">, </w:t>
            </w:r>
            <w:r>
              <w:rPr>
                <w:rStyle w:val="Productbrand"/>
                <w:lang w:val="en-US"/>
              </w:rPr>
              <w:t xml:space="preserve">Adrian Doff, Jeff Stranks, Peter Lewis-Jones,  </w:t>
            </w:r>
            <w:r>
              <w:rPr>
                <w:lang w:val="en-US"/>
              </w:rPr>
              <w:t>Empower B2, CUP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BC Materials (various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D talks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nline materials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www.cambridgeenglish.org/</w:t>
              </w:r>
            </w:hyperlink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http://www.cambridgeenglish.org/learning-english</w:t>
              </w:r>
            </w:hyperlink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ornby A. S., Oxford Advanced Learner’s Dictionary, OUP, various editions i inne słowniki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źródła internetowe, materiały autorskie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/ egzaminu (MS Teams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TFF8B5F88t00">
    <w:altName w:val="Calibri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roductbrand">
    <w:name w:val="product-brand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bridgeenglish.org/" TargetMode="External"/><Relationship Id="rId3" Type="http://schemas.openxmlformats.org/officeDocument/2006/relationships/hyperlink" Target="http://www.cambridgeenglish.org/learning-englis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4:46:00Z</dcterms:created>
  <dc:creator>USER</dc:creator>
  <dc:description/>
  <cp:keywords/>
  <dc:language>en-US</dc:language>
  <cp:lastModifiedBy>Julia Ostanina-Olszewska</cp:lastModifiedBy>
  <cp:lastPrinted>2017-04-30T14:08:00Z</cp:lastPrinted>
  <dcterms:modified xsi:type="dcterms:W3CDTF">2025-09-26T14:46:00Z</dcterms:modified>
  <cp:revision>2</cp:revision>
  <dc:subject/>
  <dc:title>Załącznik nr 4 do Zarządzenia Nr…………</dc:title>
</cp:coreProperties>
</file>